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30407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17029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