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1647068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0109812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732158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9478770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