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89046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67699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21523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8679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1446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0860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33563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5967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74474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61379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75217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27047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6439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04153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43763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1150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47688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45671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10621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680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69100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66178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31292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32041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0870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3077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99467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2627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18585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82660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64303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2703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3833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6293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7610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2091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0630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2553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71267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