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ZERO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s x = &amp; 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n. ~EVEN n /\ (x = (&amp; n) * (pi / (&amp; 2))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n. ~EVEN n /\ (x = --((&amp; n) * (pi / (&amp; 2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