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n &lt;= m ==&gt; ((m - n) + n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