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IMAGE f(s UNION t) = (IMAGE f s) UNION (IMAGE f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