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s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string into a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s s} splits the string {s} into a list of substrings. Splitt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equence of blanks and carriage returns (white space). Th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es not appear in the list of substrings. Leading and trail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input string is also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 `  the cat  sat on   the mat 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the`; `cat`; `sat`; `on`; `the`; `mat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wanting to map a function over a list of consta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{[`string1`;...;`stringn`]}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ds `string1 ... string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2, word_separators, maptok,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