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811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89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825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573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