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711705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4341250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0822857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2276563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