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796039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074026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9926928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267013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