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247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408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364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499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