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23455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0623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15023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19912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