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5912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20211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5879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2828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