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372964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852968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495188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259183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